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568821935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56"/>
          <w:u w:val="single"/>
        </w:rPr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56"/>
          <w:u w:val="single"/>
        </w:rPr>
        <w:t xml:space="preserve">O B S A H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Veřejné WC na Karlově náměstí,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arlovo náměstí 28/22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>
          <w:b/>
        </w:rPr>
        <w:t xml:space="preserve">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A.            Průvodní zpráva                                                                  </w:t>
      </w:r>
    </w:p>
    <w:p>
      <w:pPr>
        <w:pStyle w:val="TextBody"/>
        <w:tabs>
          <w:tab w:val="clear" w:pos="720"/>
          <w:tab w:val="left" w:pos="885" w:leader="none"/>
        </w:tabs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.            Souhrnná technická zpráva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.            Situační výkresy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1        Situace širších vztahů  1:2000          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2        Katastrální situační výkres 1:1000   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C.3        Celková situace 1:250 – stávající stav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4        Celková situace 1:250 – nový stav                                                                                                                                          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.            Dokumentace objektů a technických zaříz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.1        Dokumentace stavebního objektu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1       Architektonicko-stavební řeš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2       Stavebně konstrukční řešení</w:t>
      </w:r>
    </w:p>
    <w:p>
      <w:pPr>
        <w:pStyle w:val="TextBody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.1.3       Požárně bezpečnostní řeš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4       Technika prostředí stav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Kanalizace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Vodovod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Plynoinstalace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Vytápě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Vzduchotechnika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4.4    Silnoproudá elektrotechnika a ochrana před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bleskem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E.           Dokladová část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F.           Soupis stavebních prací, dodávek a služ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1     Výkaz výměr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2     Položkový rozpočet (soupravy 1 a 2)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 Třebíči, červen 2017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semiHidden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  <Pages>1</Pages>
  <Words>323</Words>
  <Characters>1912</Characters>
  <CharactersWithSpaces>2231</CharactersWithSpaces>
  <Paragraphs>4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0-20T07:40:00Z</cp:lastPrinted>
  <dcterms:modified xsi:type="dcterms:W3CDTF">2017-08-07T07:48:00Z</dcterms:modified>
  <cp:revision>61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